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т 14.11.2011 г. №3542-п/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Heading1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т 03.11.2011 г. № 3380-п/1 «Об использовани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резервного фонда мэри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для финансирова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епредвиденных расх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роведением мероприятий по обеспечению защиты населения от чрезвычайной ситуации по адресу ул. Ворошилова, 55, в соответствии с постановлением мэрии городского округа Тольятти</w:t>
        <w:br/>
        <w:t>от 24.08.2011 г. № 2586-п/1 «Об установлении режима повышенной готовности при угрозе возникновения чрезвычайной ситуации», Порядком использования бюджетных ассигнований резервного фонда мэрии городского округа Тольятти для финансирования непредвиденных расходов, утвержденным постановлением мэра городского округа Тольятти</w:t>
        <w:br/>
        <w:t>от 09.07.2008 г. № 1642-1/п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</w:t>
        <w:br/>
        <w:t xml:space="preserve">от 03.11.2011 г. № 3380-п/1 «Об использовании бюджетных ассигнований резервного фонда мэрии городского округа Тольятти для финансирования непредвиденных расходов» (далее - постановление) следующие изменения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«1. Выделить из резервного фонда мэрии городского округа Тольятти для финансирования непредвиденных расходов 2019461 руб. 06 коп.</w:t>
        <w:br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ва миллиона девятнадцать тысяч четыреста шестьдесят один рубль 06 копеек) на оплату мероприятий по обеспечению предотвращения чрезвычайной ситуации согласно приложению № 1 к настоящему постановлению.»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риложение к постановлению в новой редакции, согласно приложению к настоящему постановл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финансов мэрии (Гильгулин Г.В.) установить, что денежные средства, указанные в приложении к настоящему постановлению, подлежат использованию в течение одного месяца с момента подписания настоящего постано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Мэр                                                                                                        А.Н.Пуш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7:00Z</dcterms:created>
  <dc:creator>Тим</dc:creator>
  <dc:description/>
  <cp:keywords/>
  <dc:language>en-US</dc:language>
  <cp:lastModifiedBy>пользователь</cp:lastModifiedBy>
  <cp:lastPrinted>2011-11-11T15:36:00Z</cp:lastPrinted>
  <dcterms:modified xsi:type="dcterms:W3CDTF">2011-11-15T06:04:00Z</dcterms:modified>
  <cp:revision>5</cp:revision>
  <dc:subject/>
  <dc:title>                                                                </dc:title>
</cp:coreProperties>
</file>